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FORMULARZ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ecjalnych potrzeb wynikających z niepełnosprawności uczestnik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w związku z uczestnictwem w projekcie „……………………………………………………”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7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a niżej podpisany/a, opiekun prawny/rodzic ucznia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 związku z jego przystąpieniem do projektu pn.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rganizacja i prowadzenie zajęć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 formie Klubu Młodzieżowego w Nowym Kobrzyńc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głaszam następujące potrzeby 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 O T R Z E B Y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Dostosowanie przestrzeni z uwagi na niepełnosprawność ruchową 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Zapewnienie specjalistycznych form materiałów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Zapewnienie systemu wspomagającego słyszenie 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Zapewnienie tłumacza języka migowego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nne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39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                                            ......................................................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iCs/>
          <w:sz w:val="20"/>
          <w:szCs w:val="20"/>
        </w:rPr>
        <w:t>Miejscowość i data                                                                           Podpis rodzica/opiekuna prawnego</w:t>
      </w:r>
    </w:p>
    <w:p>
      <w:pPr>
        <w:pStyle w:val="Normal"/>
        <w:spacing w:before="0" w:after="16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4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spacing w:before="0" w:after="160"/>
      <w:jc w:val="center"/>
      <w:rPr/>
    </w:pPr>
    <w:r>
      <w:rPr/>
      <w:drawing>
        <wp:inline distT="0" distB="0" distL="0" distR="0">
          <wp:extent cx="865505" cy="5772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9" r="-1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65505" cy="577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w:drawing>
        <wp:inline distT="0" distB="0" distL="0" distR="0">
          <wp:extent cx="5758180" cy="59118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591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3T19:38:00Z</dcterms:created>
  <dc:creator>Magdalena Dąbkowska</dc:creator>
  <dc:description/>
  <cp:keywords/>
  <dc:language>en-US</dc:language>
  <cp:lastModifiedBy>Izabela Świeżawska</cp:lastModifiedBy>
  <dcterms:modified xsi:type="dcterms:W3CDTF">2022-05-16T09:26:00Z</dcterms:modified>
  <cp:revision>9</cp:revision>
  <dc:subject/>
  <dc:title/>
</cp:coreProperties>
</file>