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  <w:t xml:space="preserve">Formularz zgłoszeniowy </w:t>
        <w:br/>
        <w:t xml:space="preserve">do udziału w projekcie pt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mallCap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color w:val="FF0000"/>
          <w:sz w:val="24"/>
          <w:szCs w:val="24"/>
        </w:rPr>
        <w:t>organizacja i prowadzenie zajęć w Nadroż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Prosimy o czytelne uzupełnienie danych i zakreślenie odpowiednich pól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mallCaps/>
          <w:sz w:val="24"/>
          <w:szCs w:val="24"/>
        </w:rPr>
        <w:t>W przypadku wypełniania formularza odnośnie osoby małoletniej dokument podpisuje rodzic lub opiekun praw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mallCaps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5"/>
        <w:gridCol w:w="606"/>
        <w:gridCol w:w="65"/>
        <w:gridCol w:w="540"/>
        <w:gridCol w:w="310"/>
        <w:gridCol w:w="296"/>
        <w:gridCol w:w="606"/>
        <w:gridCol w:w="605"/>
        <w:gridCol w:w="606"/>
        <w:gridCol w:w="202"/>
        <w:gridCol w:w="404"/>
        <w:gridCol w:w="605"/>
        <w:gridCol w:w="220"/>
        <w:gridCol w:w="386"/>
        <w:gridCol w:w="606"/>
      </w:tblGrid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Dane kandydata do uczestnictwa w projekcie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(IMIONA) I NAZWISKO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URODZENIA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EĆ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1105403170"/>
            <w:bookmarkStart w:id="1" w:name="__Fieldmark__0_1105403170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Kobieta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1105403170"/>
            <w:bookmarkStart w:id="3" w:name="__Fieldmark__1_1105403170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Mężczyzn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SEL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ZAMIESZKANI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ICA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DOMU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LOKALU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 POCZTOW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A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JEWÓDZTWO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FON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E-MAIL</w:t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NE KONTAKTOWE RODZICA/OPIEKUNA PRAWNEG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(IMIONA) I NAZWISKO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ZAMIESZKANIA</w:t>
            </w:r>
            <w:r>
              <w:rPr>
                <w:rStyle w:val="FootnoteCharacters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ICA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DOMU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LOKALU</w:t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 POCZTOWY</w:t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FON KONTAKTOWY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E-MAIL</w:t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ŁNIENIA KRYTERIÓW REKRUTACJI</w:t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YTERIA OBLIGATORYJNE</w:t>
            </w:r>
          </w:p>
        </w:tc>
      </w:tr>
      <w:tr>
        <w:trPr>
          <w:trHeight w:val="495" w:hRule="atLeast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EŁNIENIE KRYTERIUM PRZYNALEŻNOŚCI DO OSÓB ZAGROZONYCH UBÓSTWEM I WYKLUCZNEIEM SPOŁECZNYCH </w:t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2_1105403170"/>
            <w:bookmarkStart w:id="5" w:name="__Fieldmark__2_1105403170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K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3_1105403170"/>
            <w:bookmarkStart w:id="7" w:name="__Fieldmark__3_1105403170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NIE</w:t>
            </w:r>
          </w:p>
        </w:tc>
      </w:tr>
      <w:tr>
        <w:trPr>
          <w:trHeight w:val="495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ŚLI TAK, ZAZNACZYĆ ODPOWIEDNIĄ PRZESŁANKĘ SPOŚRÓD PONIŻSZYCH:</w:t>
            </w:r>
          </w:p>
        </w:tc>
      </w:tr>
      <w:tr>
        <w:trPr>
          <w:trHeight w:val="54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lub rodziny korzystające ze świadczeń z pomocy społecznej zgodnie z ustawą z dnia 12 marca 2004 r. o pomocy społecznej lub kwalifikujące się do objęcia wsparciem pomocy społecznej, tj. spełniające co najmniej jedną z przesłanek określonych w art. 7 ustawy z dnia 12 marca 2004 r. o pomocy społecznej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4_1105403170"/>
            <w:bookmarkStart w:id="9" w:name="__Fieldmark__4_1105403170"/>
            <w:bookmarkEnd w:id="9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, o których mowa w art. 1 ust. 2 ustawy z dnia 13 czerwca 2003 r. o zatrudnieniu socjalnym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5_1105403170"/>
            <w:bookmarkStart w:id="11" w:name="__Fieldmark__5_1105403170"/>
            <w:bookmarkEnd w:id="11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przebywające w pieczy zastępczej, w tym również osoby przebywające w pieczy zastępczej na warunkach określonych w art. 37 ust. 2 ustawy z dnia 9 czerwca 2011 r. o wspieraniu rodziny i systemie pieczy zastępczej lub opuszczające pieczę zastępczą, rodziny przeżywające trudności w pełnieniu funkcji opiekuńczo-wychowawczych, o których mowa w ustawie z dnia 9 czerwca 2011 r. o wspieraniu rodziny i systemie pieczy zastępczej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6_1105403170"/>
            <w:bookmarkStart w:id="13" w:name="__Fieldmark__6_1105403170"/>
            <w:bookmarkEnd w:id="13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nieletnie, wobec których zastosowano środki zapobiegania i zwalczania demoralizacji i przestępczości zgodnie z ustawą z dnia 26 października 1982 r. o postępowaniu w sprawach nieletnich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7_1105403170"/>
            <w:bookmarkStart w:id="15" w:name="__Fieldmark__7_1105403170"/>
            <w:bookmarkEnd w:id="15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przebywające w młodzieżowych ośrodkach wychowawczych i młodzieżowych ośrodkach socjoterapii, o których mowa w ustawie z dnia 7 września 1991 r. o systemie oświaty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8_1105403170"/>
            <w:bookmarkStart w:id="17" w:name="__Fieldmark__8_1105403170"/>
            <w:bookmarkEnd w:id="17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z niepełnosprawnością, tj. osoby z niepełnosprawnością w rozumieniu Wytycznych w zakresie realizacji zasady równości szans i niedyskryminacji, w tym dostępności dla osób z niepełnosprawnościami oraz zasady równości szans kobiet i mężczyzn w ramach funduszy unijnych na lata 2014-2020 lub uczniowie/dzieci z niepełnosprawnościami w rozumieniu Wytycznych w zakresie realizacji przedsięwzięć z udziałem środków Europejskiego Funduszu Społecznego w obszarze edukacji na lata 2014-2020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9_1105403170"/>
            <w:bookmarkStart w:id="19" w:name="__Fieldmark__9_1105403170"/>
            <w:bookmarkEnd w:id="19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złonkowie gospodarstw domowych sprawujący opiekę nad osobą z niepełnosprawnością, o ile co najmniej jeden z nich nie pracuje ze względu na konieczność sprawowania opieki nad osobą z niepełnosprawnością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10_1105403170"/>
            <w:bookmarkStart w:id="21" w:name="__Fieldmark__10_1105403170"/>
            <w:bookmarkEnd w:id="21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potrzebujące wsparcia w codziennym funkcjonowaniu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1_1105403170"/>
            <w:bookmarkStart w:id="23" w:name="__Fieldmark__11_1105403170"/>
            <w:bookmarkEnd w:id="23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bezdomne lub dotknięte wykluczeniem z dostępu do mieszkań w rozumieniu Wytycznych w zakresie monitorowania postępu rzeczowego realizacji programów operacyjnych na lata 2014- 2020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4" w:name="__Fieldmark__12_1105403170"/>
            <w:bookmarkStart w:id="25" w:name="__Fieldmark__12_1105403170"/>
            <w:bookmarkEnd w:id="25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korzystające z Programu Operacyjnego Pomoc Żywnościowa 2014-2020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6" w:name="__Fieldmark__13_1105403170"/>
            <w:bookmarkStart w:id="27" w:name="__Fieldmark__13_1105403170"/>
            <w:bookmarkEnd w:id="27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ŁNIENIE KRYTERIUM PRZYNALEZNOŚCI DO OTOCZENIA OSOBY ZAGROŻONEJ UBÓSTWEM I WYKLUCZENIE SPOŁECZNYM</w:t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8" w:name="__Fieldmark__14_1105403170"/>
            <w:bookmarkStart w:id="29" w:name="__Fieldmark__14_1105403170"/>
            <w:bookmarkEnd w:id="2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K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0" w:name="__Fieldmark__15_1105403170"/>
            <w:bookmarkStart w:id="31" w:name="__Fieldmark__15_1105403170"/>
            <w:bookmarkEnd w:id="3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NIE</w:t>
            </w:r>
          </w:p>
        </w:tc>
      </w:tr>
      <w:tr>
        <w:trPr>
          <w:trHeight w:val="622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ŚLI TAK, ZAZNACZYĆ ODPOWIEDNIĄ PRZESŁANKĘ SPOŚRÓD PONIŻSZYCH ORAZ WSKAZAĆ POPRZEZ PODANIE IMIENIA I NAZWISKA UCZESTNIKA PROJEKTU, DLA KTÓREGO KANDYDAT STANOWI OTOCZENIE:</w:t>
            </w:r>
          </w:p>
        </w:tc>
      </w:tr>
      <w:tr>
        <w:trPr>
          <w:trHeight w:val="123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spokrewnione lub niespokrewnione z osobami zagrożonymi ubóstwem lub wykluczeniem społecznym, wspólnie zamieszkujące i gospodarujące, a także inne osoby z najbliższego środowiska osób zagrożonych ubóstwem lub wykluczeniem społecznym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2" w:name="__Fieldmark__16_1105403170"/>
            <w:bookmarkStart w:id="33" w:name="__Fieldmark__16_1105403170"/>
            <w:bookmarkEnd w:id="33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, których udział w projekcie jest niezbędny dla skutecznego wsparcia osób zagrożonych ubóstwem lub wykluczeniem społecznym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4" w:name="__Fieldmark__17_1105403170"/>
            <w:bookmarkStart w:id="35" w:name="__Fieldmark__17_1105403170"/>
            <w:bookmarkEnd w:id="35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sprawujące rodzinną pieczę zastępczą lub kandydaci do sprawowania rodzinnej pieczy zastępczej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6" w:name="__Fieldmark__18_1105403170"/>
            <w:bookmarkStart w:id="37" w:name="__Fieldmark__18_1105403170"/>
            <w:bookmarkEnd w:id="37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prowadzące rodzinne domy dziecka i dyrektorzy placówek opiekuńczo-wychowawczych typu rodzinnego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8" w:name="__Fieldmark__19_1105403170"/>
            <w:bookmarkStart w:id="39" w:name="__Fieldmark__19_1105403170"/>
            <w:bookmarkEnd w:id="39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i nazwisko osoby zagrożonej ubóstwem lub wykluczeniem społecznym, dla której jestem otoczeniem: ………………………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powiązania z uczestnikiem np.: kolega /koleżanka, kuzyn/kuzynka, sąsiad/sąsiadka, itp.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EŁNIENIE KRYTERIUM ZAMIESZKANIA UCZESTNIKA NA OBSZARZE LSR, TJ. POWIATU RYPIŃSKIEGO (W ROZUMIENIU KC) </w:t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0" w:name="__Fieldmark__20_1105403170"/>
            <w:bookmarkStart w:id="41" w:name="__Fieldmark__20_1105403170"/>
            <w:bookmarkEnd w:id="4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K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2" w:name="__Fieldmark__21_1105403170"/>
            <w:bookmarkStart w:id="43" w:name="__Fieldmark__21_1105403170"/>
            <w:bookmarkEnd w:id="4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NIE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ŁNIENIE KRYTERIUM UCZESTNICTWA TYLKO W JEDNYM  PROJEKCIE DOFINANSOWANYM W RAMACH PROJEKTU GRANTOWEGO LGD ”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t. „Wdrażanie Strategii Rozwoju Lokalnego Kierowanego przez Społeczność Lokalnej Grupy Działania "Stowarzyszenia Lokalnej Grupy Działania Gmin Dobrzyńskich Region Północ"” 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sz w:val="20"/>
                <w:szCs w:val="20"/>
              </w:rPr>
              <w:footnoteReference w:id="3"/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4" w:name="__Fieldmark__22_1105403170"/>
            <w:bookmarkStart w:id="45" w:name="__Fieldmark__22_1105403170"/>
            <w:bookmarkEnd w:id="4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K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6" w:name="__Fieldmark__23_1105403170"/>
            <w:bookmarkStart w:id="47" w:name="__Fieldmark__23_1105403170"/>
            <w:bookmarkEnd w:id="4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NIE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….) – inne wynikające z wniosku o powierzenie grantu</w:t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DATKOWE KRYTER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wskazane we wniosku o powierzenie grantu, np. zamieszkiwanie na terenie konkretnej gminy/miejscowości, w przypadku klubów bycie uczniem danej szkoły, inne wynikające z wniosku)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łnienie kryterium zamieszkiwania na terenie Gminy Rogowo</w:t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8" w:name="__Fieldmark__24_1105403170"/>
            <w:bookmarkStart w:id="49" w:name="__Fieldmark__24_1105403170"/>
            <w:bookmarkEnd w:id="4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K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0" w:name="__Fieldmark__25_1105403170"/>
            <w:bookmarkStart w:id="51" w:name="__Fieldmark__25_1105403170"/>
            <w:bookmarkEnd w:id="5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NIE</w:t>
            </w:r>
          </w:p>
        </w:tc>
      </w:tr>
    </w:tbl>
    <w:p>
      <w:pPr>
        <w:pStyle w:val="Normal"/>
        <w:tabs>
          <w:tab w:val="clear" w:pos="708"/>
          <w:tab w:val="left" w:pos="226" w:leader="none"/>
        </w:tabs>
        <w:spacing w:lineRule="auto" w:line="240" w:before="0" w:after="0"/>
        <w:ind w:left="366" w:hanging="0"/>
        <w:jc w:val="both"/>
        <w:rPr>
          <w:rFonts w:ascii="Times New Roman" w:hAnsi="Times New Roman" w:eastAsia="Arial" w:cs="Times New Roman"/>
          <w:sz w:val="16"/>
          <w:szCs w:val="16"/>
        </w:rPr>
      </w:pPr>
      <w:r>
        <w:rPr>
          <w:rFonts w:eastAsia="Arial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26" w:leader="none"/>
        </w:tabs>
        <w:spacing w:lineRule="auto" w:line="240" w:before="0" w:after="0"/>
        <w:ind w:left="366" w:hanging="0"/>
        <w:jc w:val="both"/>
        <w:rPr>
          <w:rFonts w:ascii="Times New Roman" w:hAnsi="Times New Roman" w:eastAsia="Arial" w:cs="Times New Roman"/>
          <w:sz w:val="16"/>
          <w:szCs w:val="16"/>
        </w:rPr>
      </w:pPr>
      <w:r>
        <w:rPr>
          <w:rFonts w:eastAsia="Arial"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poznałem/-am się z regulaminem rekrutacji do projektu pt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Organizacja i prowadzenie zajęć w Nadroż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akceptuję wszystkie jego postanowi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poznałem się z treścią klauzuli informacyjnej odnośnie przetwarzania moich danych osobowych  w związku z procesem rekrutacj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tym samym czasie nie korzystam z takich samych form wsparcia w żadnym innym projekcie współfinansowanym w ramach Europejskiego Funduszu Społecznego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akwalifikowania mnie do udziału w projekcie zobowiązuję się do dostarczenia dokumentów potwierdzających moją kwalifikowalność jako uczestnika projektu, wskazanych przez Grantobiorcę w regulaminie rekrutacji i uczestnictwa w projekcie a także do przekazania danych o mojej sytuacji w chwili przystąpienia do projektu niezbędnych do procesu monitoringu i ewaluacji projekt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Świadomy/a odpowiedzialności karnej wynikającej z art. 233 Kodeksu Karnego oświadczam, że wszystkie dane i deklaracje zawarte w niniejszym formularzu są zgodne z prawdą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 xml:space="preserve">      ………………………………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 i data</w:t>
        <w:tab/>
        <w:tab/>
        <w:tab/>
        <w:t xml:space="preserve">                      Czytelny podpis uczestnika projektu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√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34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drawing>
        <wp:inline distT="0" distB="0" distL="0" distR="0">
          <wp:extent cx="932815" cy="6521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5" r="-3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932815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em zamieszkania osoby fizycznej zgodnie z art. 25 ustawy z dnia 23 kwietnia 1964 r. – kodeks cywilny (Dz. Ust. Nr 16, poz. 93. z późn. zm.) jest miejscowość, w której osoba ta przebywa z zamiarem stałego pobytu.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Zaznaczenie TAK jest równoznaczne z oświadczeniem, iż kandydat na dzień składania formularza </w:t>
      </w:r>
      <w:r>
        <w:rPr>
          <w:rFonts w:cs="Times New Roman" w:ascii="Times New Roman" w:hAnsi="Times New Roman"/>
          <w:b/>
          <w:bCs/>
        </w:rPr>
        <w:t>nie był</w:t>
      </w:r>
      <w:r>
        <w:rPr>
          <w:rFonts w:cs="Times New Roman" w:ascii="Times New Roman" w:hAnsi="Times New Roman"/>
        </w:rPr>
        <w:t xml:space="preserve"> i/lub </w:t>
      </w:r>
      <w:r>
        <w:rPr>
          <w:rFonts w:cs="Times New Roman" w:ascii="Times New Roman" w:hAnsi="Times New Roman"/>
          <w:b/>
          <w:bCs/>
        </w:rPr>
        <w:t>nie jest</w:t>
      </w:r>
      <w:r>
        <w:rPr>
          <w:rFonts w:cs="Times New Roman" w:ascii="Times New Roman" w:hAnsi="Times New Roman"/>
        </w:rPr>
        <w:t xml:space="preserve"> uczestnikiem innego projektu objętego grantem dofinansowanego w ramach projektu grantowego LGD </w:t>
      </w:r>
      <w:r>
        <w:rPr>
          <w:rFonts w:cs="Times New Roman" w:ascii="Times New Roman" w:hAnsi="Times New Roman"/>
          <w:i/>
        </w:rPr>
        <w:t>pt. „Wdrażanie Strategii Rozwoju Lokalnego Kierowanego przez Społeczność Lokalnej Grupy Działania "Stowarzyszenia Lokalnej Grupy Działania Gmin Dobrzyńskich Region Północ"”</w:t>
      </w:r>
    </w:p>
  </w:footnote>
  <w:footnote w:id="4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W przypadku deklaracji uczestnictwa osoby małoletniej oświadczenie powinno zostać podpisane przez jej opiekuna prawn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6089015" cy="622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01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0:43:00Z</dcterms:created>
  <dc:creator>Magdalena Dąbkowska</dc:creator>
  <dc:description/>
  <cp:keywords/>
  <dc:language>en-US</dc:language>
  <cp:lastModifiedBy>Izabela Świeżawska</cp:lastModifiedBy>
  <cp:lastPrinted>2022-03-28T08:04:00Z</cp:lastPrinted>
  <dcterms:modified xsi:type="dcterms:W3CDTF">2022-03-28T06:07:00Z</dcterms:modified>
  <cp:revision>5</cp:revision>
  <dc:subject/>
  <dc:title/>
</cp:coreProperties>
</file>